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/>
        <w:t>W Y K A 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ykonanych w przeciągu ostatnich 3 lat przed upływem terminu składania ofert, a jeżeli okres prowadzenia działalności jest krótszy – w tym okresie, co najmniej 3 usług w zakresie organizacji i przeprowadzenia indywidualnego doradztwa zawodowego  ze sporządzeniem na piśmie indywidualnej diagnozy potrzeb objętego niniejszym zamówieniem dla co najmniej 25 osób o wartości nie mniejszej niż 4.000,00 zł każdy 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2353"/>
        <w:gridCol w:w="2248"/>
        <w:gridCol w:w="1949"/>
        <w:gridCol w:w="1949"/>
      </w:tblGrid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zakres kursu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 (odbiorcy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kursu</w:t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5" w:leader="none"/>
      </w:tabs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5:00Z</dcterms:created>
  <dc:creator>PCPR</dc:creator>
  <dc:description/>
  <dc:language>en-US</dc:language>
  <cp:lastModifiedBy>PCPR</cp:lastModifiedBy>
  <dcterms:modified xsi:type="dcterms:W3CDTF">2014-06-11T08:38:00Z</dcterms:modified>
  <cp:revision>18</cp:revision>
  <dc:subject/>
  <dc:title/>
</cp:coreProperties>
</file>